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председателя контрольно-счетной палаты города Мурман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риложение к приказу председателя контрольно-счетной палаты города Мурманска от 11.10.2017 № 72 «Об утверждении требований к отдельным видам товаров, работ, услуг (в том числ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ых цен товаров, работ, услуг), закупаемым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ой города Мурманск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01.02.202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приказа размещен для проведения обсуждения в целях общественного контр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03.02.2021 по 09.02.202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письменной или в электронной фор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для направления предложений в письменной форме: 183006, г. Мурманск, пр. Ленина, д. 7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для направления предложений в электронной форме: info@kspmurman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8:00Z</dcterms:created>
  <dc:creator>*****</dc:creator>
  <dc:description/>
  <cp:keywords/>
  <dc:language>en-US</dc:language>
  <cp:lastModifiedBy>Павел Владимирович Просняк</cp:lastModifiedBy>
  <cp:lastPrinted>2016-05-19T17:38:00Z</cp:lastPrinted>
  <dcterms:modified xsi:type="dcterms:W3CDTF">2021-02-01T08:07:00Z</dcterms:modified>
  <cp:revision>13</cp:revision>
  <dc:subject/>
  <dc:title/>
</cp:coreProperties>
</file>